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___________________________</w:t>
        <w:tab/>
        <w:t>Date_________________</w:t>
        <w:tab/>
        <w:t>Period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latyhelminthes Key Terms Pre-Tes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latyhelminthes</w:t>
        <w:tab/>
        <w:tab/>
        <w:t>Cestoda</w:t>
        <w:tab/>
        <w:tab/>
        <w:t>Trematoda</w:t>
        <w:tab/>
        <w:t>Turbellaria</w:t>
        <w:tab/>
        <w:t>pharyn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nglion</w:t>
        <w:tab/>
        <w:t>eyespot</w:t>
        <w:tab/>
        <w:tab/>
        <w:t>scolex</w:t>
        <w:tab/>
        <w:tab/>
        <w:t>proglottid</w:t>
        <w:tab/>
        <w:t>regeneration</w:t>
        <w:tab/>
        <w:t>sensory pit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me cells</w:t>
        <w:tab/>
        <w:tab/>
        <w:t>cilia</w:t>
        <w:tab/>
        <w:tab/>
        <w:t>primary host</w:t>
        <w:tab/>
        <w:t>secondary h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1.  the host that contains the adult form of a parasitic organ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2.  the host that contains that larval or egg form of a parasitic organ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3.  small hair-like projections that an organism uses for mov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4.  system that removes excess water from a planarian; named because the constant movement of the cilia outside the cells resemble a flickering fl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5.  structures on the side of a planarian’s head that are used to detect food, chemicals, and movements in the enviro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6.  the phylum that contains all flatwo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7.  the class that contains flu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8.  the class that contains tapewo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9.  the class that contains planari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10.  a muscular organ in an organism that is used for digestion and/or respi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11.  a swelling at the anterior end of the nerve co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12.  parts of an organism that is sensitive to ligh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13.  the replacement or growth of missing body par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14.  detachable section of a tapeworm that contains muscles, nerves, flame cells, and reproductive org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15.  the knob-shaped head of a tapeworm; comes from the Greek word </w:t>
      </w:r>
      <w:r>
        <w:rPr>
          <w:i/>
          <w:sz w:val="22"/>
          <w:szCs w:val="22"/>
        </w:rPr>
        <w:t>skolek</w:t>
      </w:r>
      <w:r>
        <w:rPr>
          <w:sz w:val="22"/>
          <w:szCs w:val="22"/>
        </w:rPr>
        <w:t xml:space="preserve"> that means wor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36:00Z</dcterms:created>
  <dc:creator>kmcgrady</dc:creator>
  <dc:description/>
  <cp:keywords/>
  <dc:language>en-US</dc:language>
  <cp:lastModifiedBy>kmcgrady</cp:lastModifiedBy>
  <cp:lastPrinted>2010-01-07T11:53:00Z</cp:lastPrinted>
  <dcterms:modified xsi:type="dcterms:W3CDTF">2010-01-28T21:53:00Z</dcterms:modified>
  <cp:revision>2</cp:revision>
  <dc:subject/>
  <dc:title>Name___________________________</dc:title>
</cp:coreProperties>
</file>